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file cjk-enc.doc of the CJK macro package ver. 4.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(28-Mar-200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jk-enc.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e, the multilingual Emacs, is one of the most powerful editor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nix systems like Linux. It is capable to edit and display tex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, among other scripts, written in various CJK languages; a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traditional and simplified Chinese at the same time. M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under the GNU Public License; it is now part of emacs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JK package enables LaTeX to do the same (with some restriction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, but the interface is different. Mule uses additional bits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the encoding of a character, whereas the CJK package needs \CJKen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to select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nters cjk-enc.el . This small output filter for Mule (written in Li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ext as entered in Mule into a form TeX can understand. Double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which can be processed by CJK will be usually converted into EU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preceded by \CJKenc{...} macros, single-byte encodings (Latin-1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equivalent LaTeX 2e macros (e.g. Latin-1 character 0xC4 (umlaut A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"A). Some of these macros are undefined by default in standard LaTeX 2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CM or EC fonts have no characters for it. Vietnamese, Cyril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, Modern Greek, and Thai are also supporte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jk-enc.el comes in two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An old version for Mule 2.3 with limited capabilities since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supported (but updated if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A new version with enhanced commands which works with emac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20.3 and xemacs versions &gt;= 21.1 (the latter without Thai sup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macs versions &lt; 20.3 has been dropped.  Please upgrad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, `Mule' is used for all emacs flav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cjk-enc.el into Mule, put the following line into your .emac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ad-library "cjk-enc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umes that cjk-enc.el is in a directory searched by Mule.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for it is the site-lisp subdirectory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emacs/site-li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, a new (output) encoding scheme is defined: `*cjk-coding*'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. `cjk-coding' under emacs 20. Please note further that the prefi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e commands has changed to `C-x RET' for emacs 20 instead of `C-x C-k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`*cjk-coding*' (`cjk-coding') can't be used to save documents!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ntended only to create the *.cjk file to be fed into La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(LaTeX 2e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of a multilingual document (muletest.{tex,cjk,dvi,ps}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examples subdirectory (only the TEX file is in the src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JK, the other files are in the doc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languages based on the Latin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write your documents! Characters like `u umlaut' or `c hace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converted into LaTeX 2e macros. You don't need to write "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else (nevertheless it's possible). It is recommen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X 2e's T1 font encoding scheme to have a) most of the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critics available and b) correct hyphenation for accent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wer half of JIS X 0201 will be treated simi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default CM fonts of LaTeX are OT1 encoded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use the EC fonts which are based on T1 (or virtual T1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ped onto OT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rrect hyphenation you still have to change languages, th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like Babel should be used ad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JK langu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start a CJK (or CJK*) environment! cjk-enc.el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for you at the `\begin{document}' command.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\CJKspace and \CJKnospace commands (\CJKspace for Kor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JKnospace for all other CJK scripts; but see the section `Problem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al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JK.enc the default font family for all encodings is `song'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Korean Hangul where it is `mj'). Two commands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CJK font encoding and family in combination with cjk-enc.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CJK.doc and commands.doc for a detailed descrip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JKencfamily[&lt;fontencoding&gt;]{&lt;encoding&gt;}{&lt;famil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family for a certain encoding (and fontenco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CJKfontenc{&lt;encoding&gt;}{&lt;fontencoding&gt;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 fontencoding for a certain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command is primarily for users who use Japanese DNP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the Japanese documentation subdirectory for further detail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rean HLaTeX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upper half of JIS X 0201 encoding, the katakana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JIS encoding of the CJK packa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tnam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tnamese uses accented characters not contained in EC or CM font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re proper kerning you must explicitly activate T5 fon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can't be done automatically) to access a Vietnames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nr package contains a Vietnamese font based on CM; it also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5 encoding. It is available from CTAN in fonts/vietnamese.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w obsolete vncmr package is no longer suppor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ian and other languages using the cyrillic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rillic LaTeX encodings (T2A, T2B, T2C, and X2) are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LaTeX 2e distribution (starting with version 1998/12/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rillic fonts supporting these encodings are available at CT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/cyrillic/lh and macros/latex/contrib/supported/t2); most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s already come with Cyrillic font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implemention needs a lot of temporary disk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rillic scripts (e.g. a 100 kByte document written only with Cyril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 will have an intermediate output file of about 800 kByte)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hand, it is still possible to recognize the Cyril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name macros in the log file in case of error messages---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he shortest possible representation, only number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ible, and the size of the intermediate output file would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0 kBy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explicitly activate one of the T2* (or X2) encod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rillic. Russian needs T2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use the LGR encoding and fonts as defined in the Babel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-8859-7 characters are mapped back to ASCII character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be displayed as Greek characters, using the ligatur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implemented only in the emacs 20.3 version of cjk-enc.el.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using an external program, Ken'ichi Handa has written thai-word.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mplements the word-breaking algorithm in Lisp, based on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TTeX package version 1.15 written by Vuthichai Ampornaramv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uthi@ctrl.titech.ac.jp&gt;. `thai.sty' is still very rudimentary---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ment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d encoding is C90 (this is the only case where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a `C' encoding directly, either by using the `thaicjk'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abel or by saying `\DeclareFontEncoding{C90}{}{}' in the pream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fonts specified in c90dbss.fd and c90nrsr.fd are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ailatex package (which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://opensource.thai.net/pub/linux-tle/updates/SOURCE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ilatex-0.2.1.tar.g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is package is not compatible with CJK; neither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 nor the LaTeX support files should be used. Please re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ifont.doc for details how to install th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space between Thai characters are respected, newlines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iling and leading whitespace are not. Note that the space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ai font (which is usually larger than for a Roman font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whitespace between Thai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i Th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pproximately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\thaifont Thai Thai\no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i\ Thai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pproximately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\thaifont Thai}{\romanfont\ }{\thaifont Thai}{\romanfont\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\thaifont Tha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mprove appearance, \Thaiglue (which is defined in MULEenc.sty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as intercharacter glue; this value can be modified similar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JKg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(Mule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load your document into Mule and call cjk-write-file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cjk-enc.el) to create a preprocessed file. For most fil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s name is formed by replacing the extension with `.cjk'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TeX files are given the extension `-cjk.bib' because the BibTe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`.bib' as the extension. This also avoids conflicts with the CJ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duced by a LaTeX file by the same name. Because of this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mmand \CJKbibliography{foo} in your LaTeX source fil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expands to foo-cjk.bib). A similar macro is \CJKinclude{bar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s to `bar.cjk' instead of bar.tex. Finally, you can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JKinput{foo.bar} to input file `foo.bar'; if the file name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`cjk' will be appended: \CJKinput{foo} will load `foo.cj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jk-write-file is the only user function provided by cjk-enc.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e 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rocess a file which includes some other file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jk-write-all-files in combination with \CJKinclude, \CJKinp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JKbibliography. If used interactively, you have to supply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then scanned for ocurrences of \CJKinclude, \CJKinp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JKbibliography; all files found plus the master file will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a.tex'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JKenc{Bg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nes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b.tex'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JKenc{JI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panes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c.tex'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JKenc{UTF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Unicod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master.tex' can now include the fil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Korean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JKinput{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put{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put{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cjk-write-all-files will automatically convert `master.tex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a.te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atch-cjk-write-file and batch-force-write-file ar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in Makefiles; please read the function documenta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assign cjk-write-file or cjk-write-all-fil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(e.g. with global-set-key) in your `.emacs'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with AUC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is to your .emacs file to have special CJK support within AUC T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un TeX-run-CJK-LaTeX (name command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reate a process for NAME using COMMAND to format FILE with CJK/LaTeX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use next code line for Mule instead of the line with `cjk-write-all-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 no multifile document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(cjk-write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jk-write-all-files (concat (TeX-master-directory) file ".tex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eX-run-LaTeX name command fil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; replace the error source file `*.cjk' with `*.tex' (resp. `*-cjk.bi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; with `*.bib'), then C-c ` can be used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dd-hook 'TeX-translate-location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(lambda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f (string-match "\\(.*\\)\.cjk$"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etq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o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substr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match-beginning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match-end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.tex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f (string-match "\\(.*\\)-cjk\.bib$"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etq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o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substr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match-beginning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match-end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.bib")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quire '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dd-to-list 'TeX-command-li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("CJKLaTeX" "%l '\\nonstopmode\\input{%s.cjk}'" TeX-run-CJK-LaTeX nil 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 a CJK document with AUC TeX use C-c C-c on your LaTeX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CJKLaTeX as the formatting command. It will als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s; only modified files will be converted (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ly the master file is processed with cjk-enc and scan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JKinclude and \CJKinp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inly write text in Japanese or Chinese, conside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jkspace.el or cjktilde.el for inserting a tilde character (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to a shibuaki space) if you hit the space key.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n the two files for differences. cjkspace.el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 TeX only, cjktilde.el works in eve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jk-enc.el will load MULEenc.sty or CJK.sty in the first output l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needed definitions for LaTeX 2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ssure working in verbatim environments, \CJKenc and the LaTeX 2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output directly. The active character 0x7F is used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JKenc, \CJKspace, Latin character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S 1-CNS 7 and JIS2 encoded characters are output as \CJKchar macro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this choice is the infrequency of CNS and JIS2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text. Since \CJKchar does not select a new binding this macr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faster for single CNS and JIS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nd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cjk-enc.el will start a CJK environment only if it find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JK character in the master file; this character can appear also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some Chinese text in this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JKinput{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JKbibliography{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If you need some CJK processing in the preamble you must start a C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there manually because cjk-enc.el uses the \AtBegin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ok for its commands. This interferes with the \CJKspace/\CJKno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ion mechanism of cjk-enc.el because the Lisp code always assu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, global CJK environment. A similar problem exists if you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language in a comment. To overcome this, simply insert a \CJKsp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JKnospace command (whatever appropriate)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\begin{document}' macro to synchronize again with cjk-enc.el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cumentclass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JK*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Japanese macro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JK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JKno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Japanes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Another consequence of the \CJKspace/\CJKnospace insertion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jk-enc.el is that in case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in_text Chinese_text\ Latin_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't omit the final `\ ' after the Chinese phrase -- only for Kor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 it is not necessary to use a (protected)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Usually, Emacs can automatically recognize the encoding of a giv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, using a language environment or setting `file-coding-system-alis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the chapter `Recognizing Coding Systems' in the emac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for further details). But sometimes this fails (e.g.,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a text is in latin-1 or in, say, latin-3 is impossible)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use a file variable to define the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n example to specify `Big 5' encoding for a TeX input fil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lines are to be inserted at the very en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coding: big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UCTeX already has created local variables like `TeX-master'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e `coding: big5' line and you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Another useful local variable for AUCTeX is `TeX-command-default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TeX-command-default: "CJKLa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elect `CJKLaTeX' as the default command if you type `C-c C-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nd of cjk-enc.doc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